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19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届全国高校微课教学比赛优秀组织奖申报表【校级】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59"/>
        <w:gridCol w:w="2410"/>
        <w:gridCol w:w="1275"/>
        <w:gridCol w:w="851"/>
        <w:gridCol w:w="958"/>
      </w:tblGrid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学校名称   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专任教师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参赛教师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赛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进入复赛人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复赛获奖情况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446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本校微课教学比赛主要工作介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2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（签章）：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年  月  日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级赛事组织单位推荐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赛事组织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ind w:firstLine="61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1141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本表由学校填写后报省级赛事组织单位，由省级赛事组织单位统一考评推选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42:00Z</dcterms:created>
  <dc:creator>段露航</dc:creator>
  <dc:description/>
  <cp:keywords/>
  <dc:language>en-US</dc:language>
  <cp:lastModifiedBy>Windows 用户</cp:lastModifiedBy>
  <dcterms:modified xsi:type="dcterms:W3CDTF">2015-04-14T08:03:00Z</dcterms:modified>
  <cp:revision>10</cp:revision>
  <dc:subject/>
  <dc:title>[附件三]</dc:title>
</cp:coreProperties>
</file>