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1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届全国高校微课教学比赛优秀组织奖申报表【省级】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454"/>
        <w:gridCol w:w="1843"/>
        <w:gridCol w:w="1275"/>
        <w:gridCol w:w="1276"/>
        <w:gridCol w:w="1100"/>
      </w:tblGrid>
      <w:tr>
        <w:trPr>
          <w:trHeight w:val="41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（市、区）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（市、区）高校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院校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院校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专任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总计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本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高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数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参赛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总计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本科参赛教师数：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赛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参赛教师数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446" w:hRule="atLeast"/>
        </w:trPr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本省微课教学比赛主要工作介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签章）：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年  月  日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部全国高校教师网络培训中心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全国高校教师网络培训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ind w:firstLine="6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781" w:hanging="0"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教育部全国高校教师网络培训中心印制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9:00Z</dcterms:created>
  <dc:creator>段露航</dc:creator>
  <dc:description/>
  <cp:keywords/>
  <dc:language>en-US</dc:language>
  <cp:lastModifiedBy>Windows 用户</cp:lastModifiedBy>
  <dcterms:modified xsi:type="dcterms:W3CDTF">2015-05-21T08:33:00Z</dcterms:modified>
  <cp:revision>9</cp:revision>
  <dc:subject/>
  <dc:title>[附件三]</dc:title>
</cp:coreProperties>
</file>